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русскому языку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ьный этап. 2015-2016 учебный год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вьте ударение в следующих словах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тер, положил, средства, красивее, исчерпать, принудить, обеспечение, газопровод</w:t>
      </w:r>
      <w:r>
        <w:rPr>
          <w:color w:val="000000"/>
          <w:sz w:val="28"/>
          <w:szCs w:val="28"/>
        </w:rPr>
        <w:t>. (8 баллов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и приведённых ниже слов найдите пары этимологически родственных. Какое слово лишнее? Ответ аргументируйте. (1 балл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робный, утренний, утрата, внутренний, завтрак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поставьте значение, грамматические признаки, морфемный состав выделенных слов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урит медленно табак,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рубаш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на)распашку</w:t>
      </w:r>
      <w:r>
        <w:rPr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полчаса, заправив бак,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ыйдет в п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на)распашк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.Исаковский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 баллов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берите к каждому из заимствованных слов русский синоним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атия, ассимиляция, кардинальный, репрессивный, санкция</w:t>
      </w:r>
      <w:r>
        <w:rPr>
          <w:color w:val="000000"/>
          <w:sz w:val="28"/>
          <w:szCs w:val="28"/>
        </w:rPr>
        <w:t>. (5 баллов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риведенных ниже предложениях найдите речевые ошибки и стилистические недочеты. Исправьте предложени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ители приступили к строительству нового жилого дома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н вытер лицо сомнительной чистоты платком</w:t>
      </w:r>
      <w:r>
        <w:rPr>
          <w:color w:val="000000"/>
          <w:sz w:val="28"/>
          <w:szCs w:val="28"/>
        </w:rPr>
        <w:t>. (6 баллов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следует изменить пунктуацию отрывка, чтобы стало ясно, что автор письма имеет в виду не только скот, принадлежавший губернатору, сколько самого губернатора, которого автор не прочь обругать скотом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Я-де скота губернатора с его полей в свои закуты загонять никогда не приказывал, да и иметь его скота нигде вблизи меня и моих четвероногих не желаю; но опасаюсь, не загнал ли скота губернатора, по глупости, мой бурмистр из села Поганец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.С.Лесков «Смех и слёзы». (4 балла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 7. Найдите лишнее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бо чисто. Солнце ласково. В комнате светло. Утро солнечно</w:t>
      </w:r>
      <w:r>
        <w:rPr>
          <w:color w:val="000000"/>
          <w:sz w:val="28"/>
          <w:szCs w:val="28"/>
        </w:rPr>
        <w:t>. (2 балла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онолог, монография, монолит, монотонно</w:t>
      </w:r>
      <w:r>
        <w:rPr>
          <w:color w:val="000000"/>
          <w:sz w:val="28"/>
          <w:szCs w:val="28"/>
        </w:rPr>
        <w:t xml:space="preserve">. Что обозначает каждое из этих слов и что обозначает общая часть этих слов – </w:t>
      </w:r>
      <w:r>
        <w:rPr>
          <w:i/>
          <w:iCs/>
          <w:color w:val="000000"/>
          <w:sz w:val="28"/>
          <w:szCs w:val="28"/>
        </w:rPr>
        <w:t xml:space="preserve">моно </w:t>
      </w:r>
      <w:r>
        <w:rPr>
          <w:color w:val="000000"/>
          <w:sz w:val="28"/>
          <w:szCs w:val="28"/>
        </w:rPr>
        <w:t>(5 баллов)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ставьте предложения с созвучными словами. Как называются такие слова?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Безответный - безответственный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Добротный - добрый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 баллов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мените выделенные слова фразеологизмами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 города совсем </w:t>
      </w:r>
      <w:r>
        <w:rPr>
          <w:b/>
          <w:color w:val="000000"/>
          <w:sz w:val="28"/>
          <w:szCs w:val="28"/>
        </w:rPr>
        <w:t>недалеко</w:t>
      </w:r>
      <w:r>
        <w:rPr>
          <w:color w:val="000000"/>
          <w:sz w:val="28"/>
          <w:szCs w:val="28"/>
        </w:rPr>
        <w:t xml:space="preserve">.2)Куда ты бежишь так </w:t>
      </w:r>
      <w:r>
        <w:rPr>
          <w:b/>
          <w:color w:val="000000"/>
          <w:sz w:val="28"/>
          <w:szCs w:val="28"/>
        </w:rPr>
        <w:t>быстро</w:t>
      </w:r>
      <w:r>
        <w:rPr>
          <w:color w:val="000000"/>
          <w:sz w:val="28"/>
          <w:szCs w:val="28"/>
        </w:rPr>
        <w:t xml:space="preserve">? 3)Ребенок </w:t>
      </w:r>
      <w:r>
        <w:rPr>
          <w:b/>
          <w:color w:val="000000"/>
          <w:sz w:val="28"/>
          <w:szCs w:val="28"/>
        </w:rPr>
        <w:t>совсем не слушался</w:t>
      </w:r>
      <w:r>
        <w:rPr>
          <w:color w:val="000000"/>
          <w:sz w:val="28"/>
          <w:szCs w:val="28"/>
        </w:rPr>
        <w:t>. (3 балла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Сравните антонимы и синонимы. Что общего между ними? (за каждый критерий сходства – по 1 баллу, по 0,5 балла за примеры).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читайте текст и выполните задани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тель к вечеру расходилась ещё сильнее. Ветер забирался в пустые комнаты и в печные воющие трубы, и старый дом, весь расшатанный, дырявый, полуразвалившийся, вдруг оживлялся странными звуками. Вот точно вздохнуло что-то в белой зале, вздохнуло глубоко, прерывисто, печально. Чудится мне, что рядом с моей комнатой, в коридоре, кто-то осторожно и настойчиво нажимает на дверную ручку и потом, внезапно разъярившись, мчится по всему дому, бешено потрясая всеми ставнями и дверьми, или, забравшись в трубу, скулит так жалобно, скучно и непрерывно, то поднимая все выше, все тоньше свой голос до жалобного визга, то опуская его вниз до звериного рычанья. Порою бог весть откуда врывался этот страшный гость в мою комнату, пробегая внезапным холодком у меня по спине, и колебал пламя лампы, тускло светившей под зеленым бумажным обгоревшим сверху абажуром.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(А.И. Куприн)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аглавьте текст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стиль и тип текста, назвав его отличительные признаки.</w:t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7:17:00Z</dcterms:created>
  <dc:creator>Надежда Валентиновна Медведева</dc:creator>
  <dc:description/>
  <dc:language>en-US</dc:language>
  <cp:lastModifiedBy>Татьяна Ерохова</cp:lastModifiedBy>
  <dcterms:modified xsi:type="dcterms:W3CDTF">2015-09-08T17:17:00Z</dcterms:modified>
  <cp:revision>2</cp:revision>
  <dc:subject/>
  <dc:title>Всероссийская олимпиада школьников по русскому языку</dc:title>
</cp:coreProperties>
</file>